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ВЕТ ДЕПУТАТОВ СЕЛЬСКОГО  ПОСЕЛЕНИЯ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В Е Д Н О Е                                                                                                                   </w:t>
      </w:r>
      <w:r>
        <w:rPr>
          <w:sz w:val="28"/>
          <w:szCs w:val="28"/>
        </w:rPr>
        <w:t>Рамешков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верская область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Heading4"/>
        <w:ind w:left="2124" w:firstLine="708"/>
        <w:jc w:val="left"/>
        <w:rPr/>
      </w:pPr>
      <w:r>
        <w:rPr/>
        <w:t xml:space="preserve">       </w:t>
      </w:r>
      <w:r>
        <w:rPr/>
        <w:t>Р Е Ш Е Н И Е</w:t>
      </w:r>
    </w:p>
    <w:p>
      <w:pPr>
        <w:pStyle w:val="Normal"/>
        <w:jc w:val="center"/>
        <w:rPr/>
      </w:pPr>
      <w:r>
        <w:rPr/>
        <w:t>с.Ведное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Style w:val="Emphasis"/>
          <w:b/>
          <w:i w:val="false"/>
          <w:iCs w:val="false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23 апреля  2021  года                                                                                  № 74                                                                                                                    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2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по исполнению бюджета сельского поселения Ведное Рамешковского района Тверской области з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 соответствии с Уставом Совет депутатов сельского поселения Ведное Рамешковского района Тве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Утвердить отчет об исполнении бюджета  сельского поселения Ведное Рамешковского района Тверской области за 2020 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в сумме 4 694 692 руб.31 коп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 местного бюджета в сумме  4 701 949 руб. 29 коп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7 256 руб. 98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Утвердить исполн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источникам финансирования </w:t>
      </w:r>
      <w:r>
        <w:rPr/>
        <w:t xml:space="preserve"> </w:t>
      </w:r>
      <w:r>
        <w:rPr>
          <w:sz w:val="28"/>
          <w:szCs w:val="28"/>
        </w:rPr>
        <w:t>дефицита бюджета сельского поселения Ведное за 2020 год согласно приложения №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поступлениям доходов в бюджет сельского поселения Ведное в 2020 году согласно приложения №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бюджета сельского поселения Ведное по разделам и подразделам функциональной классификации расходов бюджета за 2020 год согласно приложения №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ассигнований бюджета сельского поселения Ведное по разделам, подразделам, целевым статьям и видам расходов ведомственной классификации за 2020 год согласно приложения №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ведомственной структуре расходов местного бюджета сельского поселения Ведное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за 2020 год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Настоящее решение вступает в силу со дня его подписания 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я в соответствии с действующим законодательством  и  Уставом Совета депутатов сельского поселения Вед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кого поселения Ведное                                      А.В. Сад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2">
    <w:name w:val="Основной текст с отступом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Diffins">
    <w:name w:val="diff_ins"/>
    <w:basedOn w:val="Style11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ДАТА/ЗАГОЛОВОК Знак"/>
    <w:basedOn w:val="Style11"/>
    <w:qFormat/>
    <w:rPr>
      <w:rFonts w:ascii="Arial" w:hAnsi="Arial" w:cs="Arial"/>
      <w:b/>
      <w:sz w:val="24"/>
      <w:szCs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АТА/ЗАГОЛОВОК"/>
    <w:basedOn w:val="Normal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20:00Z</dcterms:created>
  <dc:creator>SuperPuper</dc:creator>
  <dc:description/>
  <dc:language>en-US</dc:language>
  <cp:lastModifiedBy>Пользователь</cp:lastModifiedBy>
  <cp:lastPrinted>2021-04-27T13:19:00Z</cp:lastPrinted>
  <dcterms:modified xsi:type="dcterms:W3CDTF">2021-04-27T09:20:00Z</dcterms:modified>
  <cp:revision>2</cp:revision>
  <dc:subject/>
  <dc:title>СОВЕТ ДЕПУТАТОВ ГОРОДСКОГО ПОСЕЛЕНИЯ</dc:title>
</cp:coreProperties>
</file>